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50753131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№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41607,1 тыс. рублей заменить словами в сумме 52065,1 рублей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2) </w:t>
        <w:tab/>
        <w:t>в подпункте 2 пункта 1 слова в сумме 44980,0 тыс. рублей заменить словами в сумме 56755,0 рублей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3) пункт 23 изложить в следующей редакции: « установить предельный объем муниципального долга Стародеревянковского сельского поселения Каневского района на 2015 год – в сумме 3317,0 тыс. рублей»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4) Внести изменения в приложения: 2, 3, 4, 5,  6, 7, 8, 9</w:t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63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65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года               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28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28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75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6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81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7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5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6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5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0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аа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2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5,0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6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7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9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9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25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81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8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07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1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4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5,0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81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9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67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682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 года 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</w:t>
              <w:br/>
              <w:t xml:space="preserve">бюджета Стародеревянковского 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 на 2015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12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5"/>
              <w:gridCol w:w="3703"/>
              <w:gridCol w:w="1810"/>
            </w:tblGrid>
            <w:tr>
              <w:trPr>
                <w:trHeight w:val="1290" w:hRule="atLeast"/>
              </w:trPr>
              <w:tc>
                <w:tcPr>
                  <w:tcW w:w="3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ды</w:t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Наименование групп, подгрупп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статей, подстатей, элементов, </w:t>
                  </w:r>
                </w:p>
                <w:p>
                  <w:pPr>
                    <w:pStyle w:val="Normal"/>
                    <w:jc w:val="center"/>
                    <w:rPr>
                      <w:spacing w:val="-6"/>
                      <w:szCs w:val="28"/>
                    </w:rPr>
                  </w:pPr>
                  <w:r>
                    <w:rPr>
                      <w:szCs w:val="28"/>
                    </w:rPr>
                    <w:t xml:space="preserve">программ (подпрограмм)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6"/>
                      <w:szCs w:val="28"/>
                    </w:rPr>
                    <w:t>кодов экономической классификации</w:t>
                  </w:r>
                  <w:r>
                    <w:rPr>
                      <w:szCs w:val="28"/>
                    </w:rPr>
                    <w:t xml:space="preserve"> источников внутреннего 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финансирования дефицита бюджета 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8"/>
                      <w:lang w:eastAsia="ru-RU"/>
                    </w:rPr>
                  </w:pPr>
                  <w:r>
                    <w:rPr>
                      <w:sz w:val="20"/>
                      <w:szCs w:val="28"/>
                      <w:lang w:eastAsia="ru-RU"/>
                    </w:rPr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0 00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68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0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Источники внутреннего финансирования дефицитов бюджета 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00 0000 7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кредитов, предоставленными кредитными организациями в валюте Российской Федерации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10 0000 7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бюджетами поселений кредитов от кредитных организаций в валюте Российской Федерации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01 02 00 00 00 0000 800 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кредитов, предоставленными кредитными организациями в валюте Российской Федерации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2 00 00 10 0000 8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бюджетами поселений кредитов, полученных от кредитных организаций в валюте Российской Федерации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Бюджетные кредиты от других бюджетов бюджетной системы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31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0 00 00 0000 7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бюджетных кредитов от других  бюджетов бюджетной системы  Российской Федерации в валюте Российской Федерации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31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1 00 10 0000 7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31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0 00 00 0000 8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3 01 00 10 0000 8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огашение бюджетами поселений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0 00 00 0000 0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зменение остатков средств на счетах по учету  средств бюджета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372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0 00 00 0000 5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420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0 00 0000 5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420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00 0000 5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420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10 0000 5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Увеличение прочих остатков денежных средств бюджетов поселений 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420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0 00 00 0000 6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5858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0 00 0000 60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5858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00 0000 6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5858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1 05 02 01 10 0000 610</w:t>
                  </w:r>
                </w:p>
              </w:tc>
              <w:tc>
                <w:tcPr>
                  <w:tcW w:w="37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58581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5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03-27T08:21:00Z</cp:lastPrinted>
  <dcterms:modified xsi:type="dcterms:W3CDTF">2015-10-22T06:10:00Z</dcterms:modified>
  <cp:revision>108</cp:revision>
  <dc:subject/>
  <dc:title> </dc:title>
</cp:coreProperties>
</file>